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FF00FF"/>
          <w:left w:val="single" w:sz="4" w:space="6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/>
      </w:pPr>
      <w:r>
        <w:rPr>
          <w:rFonts w:cs="Arial" w:ascii="Arial" w:hAnsi="Arial"/>
          <w:b/>
        </w:rPr>
        <w:t>GASTRONOMIJA  I  RESTORATERST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astronomija je vještina u pripremanju, prigotovljavanju i posluživanju jela i pića, a dolazi od grčke riječi koja znači </w:t>
      </w:r>
      <w:r>
        <w:rPr>
          <w:rFonts w:cs="Arial" w:ascii="Arial" w:hAnsi="Arial"/>
          <w:u w:val="single"/>
        </w:rPr>
        <w:t>zakon želuc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ostiteljstvo je gospodarska djelatnost čija je osnovna funkcija pružanje ugostiteljskih usluga. Zadatak ugostiteljstva je da ugostiteljstvo kao uslužna gospodarska djelatnost ima važnu ulogu u zadovoljavanju osnovnih ljudskih potreba za hranom i pić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HINJSKI  BL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lavne i sporedne kuhinjske prostorije čine jedinstvenu cjelinu pod nazivom </w:t>
      </w:r>
      <w:r>
        <w:rPr>
          <w:rFonts w:cs="Arial" w:ascii="Arial" w:hAnsi="Arial"/>
          <w:b/>
        </w:rPr>
        <w:t>kuhinjski blok</w:t>
      </w:r>
      <w:r>
        <w:rPr>
          <w:rFonts w:cs="Arial" w:ascii="Arial" w:hAnsi="Arial"/>
        </w:rPr>
        <w:t>. Kuhinjski blok u svom sastavu mora imati međusobno povezane i usklađene prostorije i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rostorije za primanje namir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ostorije za čuvanje (skladištenje) namirnica</w:t>
      </w:r>
    </w:p>
    <w:p>
      <w:pPr>
        <w:pStyle w:val="Normal"/>
        <w:rPr/>
      </w:pPr>
      <w:r>
        <w:rPr>
          <w:rFonts w:cs="Arial" w:ascii="Arial" w:hAnsi="Arial"/>
        </w:rPr>
        <w:t>3. prostorije za pripremanje namirnica</w:t>
      </w:r>
    </w:p>
    <w:p>
      <w:pPr>
        <w:pStyle w:val="Normal"/>
        <w:rPr/>
      </w:pPr>
      <w:r>
        <w:rPr>
          <w:rFonts w:cs="Arial" w:ascii="Arial" w:hAnsi="Arial"/>
        </w:rPr>
        <w:t>4. prostorije za prigotovljivanje namir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pomoćne prostor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ostorije za administraciju i osobl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higijensko-sanitarne prostor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storije za primanje namirnica</w:t>
      </w:r>
      <w:r>
        <w:rPr>
          <w:rFonts w:cs="Arial" w:ascii="Arial" w:hAnsi="Arial"/>
        </w:rPr>
        <w:t xml:space="preserve"> su u uskoj vezi s gospodarskim dvorištem i ulazom u ugostiteljski objekt. Veličina samih prostorija ovisi o kapacitetu kuhinje i načinu opskrbe namirnic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storije za čuvanje odnosno za skladištenje namirnica</w:t>
      </w:r>
      <w:r>
        <w:rPr>
          <w:rFonts w:cs="Arial" w:ascii="Arial" w:hAnsi="Arial"/>
        </w:rPr>
        <w:t xml:space="preserve"> dijelimo na prostorije za suhe i prostorije za lako pokvarljive namirnice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b/>
          <w:u w:val="single"/>
        </w:rPr>
        <w:t>Prostorije za čuvanje suhih namirnica</w:t>
      </w:r>
      <w:r>
        <w:rPr>
          <w:rFonts w:cs="Arial" w:ascii="Arial" w:hAnsi="Arial"/>
        </w:rPr>
        <w:t xml:space="preserve"> nalaze se uz glavnu kuhinju. One moraju biti suhe, hladne, zatamnjene i okrenute prema sjeveru. Namirnice nakon što ih razvrstamo i klasificiramo, čuvamo u skladištima u njihovoj originalnoj ambalaži i slažemo na police, u drvene sanduke ili u zatvorene orma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storije za lako pokvarljive namirnice</w:t>
      </w:r>
      <w:r>
        <w:rPr>
          <w:rFonts w:cs="Arial" w:ascii="Arial" w:hAnsi="Arial"/>
        </w:rPr>
        <w:t xml:space="preserve"> moraju biti locirane u neposrednoj blizini prostorije za pripremanje namirnica. Lako pokvarljive namirnice čuvamo u velikim hladnjacima ili komorama na temperaturi od +5 do +8°C, najdulje 4-5 dana. Meso, ribu i povrće možemo čuvati i dulje u hladnjacima za duboko zamrzavanje ili hladnjačama na temperaturi do -22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storije za pripremu namirnica</w:t>
      </w:r>
      <w:r>
        <w:rPr>
          <w:rFonts w:cs="Arial" w:ascii="Arial" w:hAnsi="Arial"/>
        </w:rPr>
        <w:t xml:space="preserve"> - svaka veća ugostiteljska kuhinja ima posebnu prostoriju za pripremanje mesa. Ona mora biti odvojena od prostorija za obradu i čišćenje ribe staklenom ili zidnom pregradom i nalaziti se u neposrednoj blizini hladne i tople kuhinje. Mora biti opremljena potrebnim alatom, priborom i uređajima. Voće i povrće priprema se u posebnoj prostoriji opremljenoj svim potrebnim priborom, alatima i uređaj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storije za prigotovljavanje namirnica</w:t>
      </w:r>
      <w:r>
        <w:rPr>
          <w:rFonts w:cs="Arial" w:ascii="Arial" w:hAnsi="Arial"/>
        </w:rPr>
        <w:t xml:space="preserve"> smještene su između prostorija za pripremanje namirnica i pripremnice. Tu ubrajamo: toplu(glavnu) kuhinju, hladnu kuhinju, slastičarnicu i kuhinju za zajutrak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u w:val="single"/>
        </w:rPr>
        <w:t>Topla kuhinja</w:t>
      </w:r>
      <w:r>
        <w:rPr>
          <w:rFonts w:cs="Arial" w:ascii="Arial" w:hAnsi="Arial"/>
        </w:rPr>
        <w:t xml:space="preserve"> je središnji dio kuhinjskog bloka. U njoj se prigotovljuje veliki broj toplih jela. Mora biti opremljena suvremenim tehničkim uređajima za termičku obradu namirnic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u w:val="single"/>
        </w:rPr>
        <w:t>Hladna kuhinja</w:t>
      </w:r>
      <w:r>
        <w:rPr>
          <w:rFonts w:cs="Arial" w:ascii="Arial" w:hAnsi="Arial"/>
        </w:rPr>
        <w:t xml:space="preserve"> mora biti dovoljno svjetla i zračna. U njoj se prigotovljuju salate od svježeg ili zakiseljenog povrća, hladne juhe, hladni umaci .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u w:val="single"/>
        </w:rPr>
        <w:t>Slastičarnica</w:t>
      </w:r>
      <w:r>
        <w:rPr>
          <w:rFonts w:cs="Arial" w:ascii="Arial" w:hAnsi="Arial"/>
        </w:rPr>
        <w:t xml:space="preserve"> služi za prigotovljivanje toplih i hladnih slastica koje se poslužuju kao desertno jelo. Ona se sastoji od prostorija u kojima se pripremaju slastice i od prostorije u kojoj se prigotovljuju slastic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u w:val="single"/>
        </w:rPr>
        <w:t>Kuhinja za zajutrak</w:t>
      </w:r>
      <w:r>
        <w:rPr>
          <w:rFonts w:cs="Arial" w:ascii="Arial" w:hAnsi="Arial"/>
        </w:rPr>
        <w:t xml:space="preserve"> priprema i prigotovljuje tople i hladne napitke i jednostavna j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moćne prostorije</w:t>
      </w:r>
      <w:r>
        <w:rPr>
          <w:rFonts w:cs="Arial" w:ascii="Arial" w:hAnsi="Arial"/>
        </w:rPr>
        <w:t xml:space="preserve"> su nezaobilazni dio kuhinjskog bloka, a u njih ubrajamo. pripremnicu, praonicu bijelog posuđa i praonicu crnog posuđa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u w:val="single"/>
        </w:rPr>
        <w:t>Pripremnica</w:t>
      </w:r>
      <w:r>
        <w:rPr>
          <w:rFonts w:cs="Arial" w:ascii="Arial" w:hAnsi="Arial"/>
        </w:rPr>
        <w:t xml:space="preserve"> je smještena između prostorije za prigotovljivanje jela i blagovaonice, od kojih je odvojena toplim ili hladnim stolovima. Stolovi imaju zadaću održavati toplinu jela do trenutka kad ga konobar odnese do stola gosta. U njoj se nalaze i ormari s ostalim priborom za posluživanje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u w:val="single"/>
        </w:rPr>
        <w:t>Praonica bijelog posuđa</w:t>
      </w:r>
      <w:r>
        <w:rPr>
          <w:rFonts w:cs="Arial" w:ascii="Arial" w:hAnsi="Arial"/>
        </w:rPr>
        <w:t xml:space="preserve"> je smještena u neposrednoj blizini pripremnice. U njoj se pere sve bijelo posuđe, čaše i pribor za jelo, uz pomoć strojeva za pranje, dezinficiranje i sušenje. Treba biti opremljena velikim sudoperima. policama za odlaganje opranog posuđa i pribora, te kantama za odlaganje otpadaka ili strojem za usitnjavanje otpadaka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u w:val="single"/>
        </w:rPr>
        <w:t>Praonica crnog posuđa</w:t>
      </w:r>
      <w:r>
        <w:rPr>
          <w:rFonts w:cs="Arial" w:ascii="Arial" w:hAnsi="Arial"/>
        </w:rPr>
        <w:t xml:space="preserve"> treba biti opremljena dubokim sudoperima, stolovima, policama za cijeđenje i odlaganje opranog posuđa. U njoj se pere sve crno posuđe izrađeno od nehrđajućeg čelika, crnog željeza i alumini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storije za administraciju i osoblje</w:t>
      </w:r>
      <w:r>
        <w:rPr>
          <w:rFonts w:cs="Arial" w:ascii="Arial" w:hAnsi="Arial"/>
        </w:rPr>
        <w:t xml:space="preserve"> su: prostorija voditelja kuhinje i kuhinjskog blagajnika i blagovaonica za osoblje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storija voditelja  kuhinje</w:t>
      </w:r>
      <w:r>
        <w:rPr>
          <w:rFonts w:cs="Arial" w:ascii="Arial" w:hAnsi="Arial"/>
        </w:rPr>
        <w:t xml:space="preserve"> smještena je u središnjem dijelu kuhinje i posve je ostakljena.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u w:val="single"/>
        </w:rPr>
        <w:t>Mjesto kuhinjskog blagajnika</w:t>
      </w:r>
      <w:r>
        <w:rPr>
          <w:rFonts w:cs="Arial" w:ascii="Arial" w:hAnsi="Arial"/>
        </w:rPr>
        <w:t xml:space="preserve"> obično se sastoji od prostranog radnog pulta s računalom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u w:val="single"/>
        </w:rPr>
        <w:t>Blagovaonicom</w:t>
      </w:r>
      <w:r>
        <w:rPr>
          <w:rFonts w:cs="Arial" w:ascii="Arial" w:hAnsi="Arial"/>
        </w:rPr>
        <w:t xml:space="preserve"> za osoblje koriste se svi zaposlenici ugostiteljskog objekta za odmor i blagovanje jela. Prostorija mora biti svjetla, zračna i lijepo uređ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anitarno-higijenske</w:t>
      </w:r>
      <w:r>
        <w:rPr>
          <w:rFonts w:cs="Arial" w:ascii="Arial" w:hAnsi="Arial"/>
        </w:rPr>
        <w:t xml:space="preserve"> prostorije moraju biti odvojene za muško i žensko osoblje. Svaki ugostiteljski objekt mora imati sanitarno-higijenske prostorije za svoje zaposlenike, u koje se ubrajaju kupaonice s tuševima, garderobe s garderobnim ormarima i WC. </w:t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/>
      </w:pPr>
      <w:r>
        <w:rPr>
          <w:rFonts w:cs="Arial" w:ascii="Arial" w:hAnsi="Arial"/>
          <w:b/>
        </w:rPr>
        <w:t>OPREMA  UGOSTITELJSKE  KUHIN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Oprema mora biti prilagođena namjeni, kategorizaciji i kapacitetu kuhinje. Što su uređaji bolji i suvremeniji tim je proces rada lakši, racionalniji, jednostavniji i brži. U ugostiteljskoj kuhinji razlikujemo ove kuhinjske uređa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električne ili plinske štednjake</w:t>
      </w:r>
    </w:p>
    <w:p>
      <w:pPr>
        <w:pStyle w:val="Normal"/>
        <w:rPr/>
      </w:pPr>
      <w:r>
        <w:rPr>
          <w:rFonts w:cs="Arial" w:ascii="Arial" w:hAnsi="Arial"/>
        </w:rPr>
        <w:t>2. konvektomate</w:t>
      </w:r>
    </w:p>
    <w:p>
      <w:pPr>
        <w:pStyle w:val="Normal"/>
        <w:rPr/>
      </w:pPr>
      <w:r>
        <w:rPr>
          <w:rFonts w:cs="Arial" w:ascii="Arial" w:hAnsi="Arial"/>
        </w:rPr>
        <w:t>3. električne pećnice</w:t>
      </w:r>
    </w:p>
    <w:p>
      <w:pPr>
        <w:pStyle w:val="Normal"/>
        <w:rPr/>
      </w:pPr>
      <w:r>
        <w:rPr>
          <w:rFonts w:cs="Arial" w:ascii="Arial" w:hAnsi="Arial"/>
        </w:rPr>
        <w:t>4. toplu kupku (bain-Marie)</w:t>
      </w:r>
    </w:p>
    <w:p>
      <w:pPr>
        <w:pStyle w:val="Normal"/>
        <w:rPr/>
      </w:pPr>
      <w:r>
        <w:rPr>
          <w:rFonts w:cs="Arial" w:ascii="Arial" w:hAnsi="Arial"/>
        </w:rPr>
        <w:t>5. mikrovalnu pećnicu</w:t>
      </w:r>
    </w:p>
    <w:p>
      <w:pPr>
        <w:pStyle w:val="Normal"/>
        <w:rPr/>
      </w:pPr>
      <w:r>
        <w:rPr>
          <w:rFonts w:cs="Arial" w:ascii="Arial" w:hAnsi="Arial"/>
        </w:rPr>
        <w:t>6. kotao za kuhanje pod tlakom u pari</w:t>
      </w:r>
    </w:p>
    <w:p>
      <w:pPr>
        <w:pStyle w:val="Normal"/>
        <w:rPr/>
      </w:pPr>
      <w:r>
        <w:rPr>
          <w:rFonts w:cs="Arial" w:ascii="Arial" w:hAnsi="Arial"/>
        </w:rPr>
        <w:t>7. električni roštilj</w:t>
      </w:r>
    </w:p>
    <w:p>
      <w:pPr>
        <w:pStyle w:val="Normal"/>
        <w:rPr/>
      </w:pPr>
      <w:r>
        <w:rPr>
          <w:rFonts w:cs="Arial" w:ascii="Arial" w:hAnsi="Arial"/>
        </w:rPr>
        <w:t>8. zakretnu tavu (kiper)</w:t>
      </w:r>
    </w:p>
    <w:p>
      <w:pPr>
        <w:pStyle w:val="Normal"/>
        <w:rPr/>
      </w:pPr>
      <w:r>
        <w:rPr>
          <w:rFonts w:cs="Arial" w:ascii="Arial" w:hAnsi="Arial"/>
        </w:rPr>
        <w:t>9. salamander</w:t>
      </w:r>
    </w:p>
    <w:p>
      <w:pPr>
        <w:pStyle w:val="Normal"/>
        <w:rPr/>
      </w:pPr>
      <w:r>
        <w:rPr>
          <w:rFonts w:cs="Arial" w:ascii="Arial" w:hAnsi="Arial"/>
        </w:rPr>
        <w:t>10. pržnicu (fritezu)</w:t>
      </w:r>
    </w:p>
    <w:p>
      <w:pPr>
        <w:pStyle w:val="Normal"/>
        <w:rPr/>
      </w:pPr>
      <w:r>
        <w:rPr>
          <w:rFonts w:cs="Arial" w:ascii="Arial" w:hAnsi="Arial"/>
        </w:rPr>
        <w:t>11.uređaj za hlađenje namir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. štednjaci</w:t>
      </w:r>
      <w:r>
        <w:rPr>
          <w:rFonts w:cs="Arial" w:ascii="Arial" w:hAnsi="Arial"/>
        </w:rPr>
        <w:t xml:space="preserve"> su najvažniji uređaji za termičku obradu namirnica. U svom sastavu imaju 4 grijaće ploče čija se jačina određuje posebnim regulator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linski štednjaci</w:t>
      </w:r>
      <w:r>
        <w:rPr>
          <w:rFonts w:cs="Arial" w:ascii="Arial" w:hAnsi="Arial"/>
        </w:rPr>
        <w:t xml:space="preserve"> imaju 4 plamenika iznad kojih se nalazi rešetka ili pliča od ljevanog željeza. Temperatura u pećnici može dostići 350°C, a temperatura se regulira posebnom regulator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vektomat</w:t>
      </w:r>
      <w:r>
        <w:rPr>
          <w:rFonts w:cs="Arial" w:ascii="Arial" w:hAnsi="Arial"/>
        </w:rPr>
        <w:t xml:space="preserve"> je suvremeniji uređaj koji u cjelosti zamjenjuje konvencionalnu peć za pečenje mesa, ribe, povrća, tijesta i smjesa. Funkcionira na principu cirkulacije toploga zraka koji ravnomjerno cirkulira po unutrašnjosti pećnice i istodobno podjednako na svim razinama termički obrađuje uložene namirnice. U konvektomatima se mogu ugotovljavati različite vrste jela od različitih namirnica, a da se pritom ne miješaju okusi i miri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lektrična ili plinska pećnica</w:t>
      </w:r>
      <w:r>
        <w:rPr>
          <w:rFonts w:cs="Arial" w:ascii="Arial" w:hAnsi="Arial"/>
        </w:rPr>
        <w:t xml:space="preserve">  služi u kuhijni za pečenje velikog broja slanih i slatkih jela. Obično su instalirane u toploj kuhinji i slastičarnici. Dizajnirana je obliku ormara s dvije do tri pećnice koje se nalaze jedna iznad dru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opla kupka</w:t>
      </w:r>
      <w:r>
        <w:rPr>
          <w:rFonts w:cs="Arial" w:ascii="Arial" w:hAnsi="Arial"/>
        </w:rPr>
        <w:t xml:space="preserve">  služi za održavanje temperature ( topline) zgotovljenih jela u za to predviđenim gastronomskim posudama, koje se ulažu u nju. Električni grijači zagrijavaju korito s vodom, koja zapravo neizravno održava jelo topl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ikrovalna pećnica</w:t>
      </w:r>
      <w:r>
        <w:rPr>
          <w:rFonts w:cs="Arial" w:ascii="Arial" w:hAnsi="Arial"/>
        </w:rPr>
        <w:t xml:space="preserve">  služi u ugost. kuhinji uglavnom za brzo zagrijavanje gotovih ohlađenih jela i napitaka, i brzo odmrzavanje duboko zamrznutih namirnica, kao što su meso, riba i divljač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tao za kuhanje pod tlakom u pari</w:t>
      </w:r>
      <w:r>
        <w:rPr>
          <w:rFonts w:cs="Arial" w:ascii="Arial" w:hAnsi="Arial"/>
        </w:rPr>
        <w:t xml:space="preserve">  služi za termičku obradu namirnica kuhanjem u vodi ili pod tlakom u vodenoj pari. Ima mogućnost hermetičkog zatvaranja, uz pomoć poklopca, čime se ubrzava proces termičke obrade namirn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ektrični i plinski roštilj</w:t>
      </w:r>
      <w:r>
        <w:rPr>
          <w:rFonts w:cs="Arial" w:ascii="Arial" w:hAnsi="Arial"/>
        </w:rPr>
        <w:t xml:space="preserve"> - Mnogo jela od mesa, ribe, rakova, školjki i povrća peku se na roštilju, tj, roštiljskoj ploči i posebna su delikatesa za gurmane. Kad se koristi žar ugljena, tada govorimo o grilu. Valja spomenuti da zbog stvaranja kancerogenih tvari pri izgaranju ugljena i masnoće, to nije baš najzdraviji način termičke obrade namirn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kretna tava (kiper)</w:t>
      </w:r>
      <w:r>
        <w:rPr>
          <w:rFonts w:cs="Arial" w:ascii="Arial" w:hAnsi="Arial"/>
        </w:rPr>
        <w:t xml:space="preserve">  u ugost. kuhinji ima mnogostruku primjenu. U njoj možemo pirjati, pržiti, peći i kuhati gotovo sve vrste namirn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alamander</w:t>
      </w:r>
      <w:r>
        <w:rPr>
          <w:rFonts w:cs="Arial" w:ascii="Arial" w:hAnsi="Arial"/>
        </w:rPr>
        <w:t xml:space="preserve">  je uređaj koji služi u kuhinji da bi se jelo, kruh, sendviči i ostalo moglo zapeći (gratinirati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Pržnica (friteza)</w:t>
      </w:r>
      <w:r>
        <w:rPr>
          <w:rFonts w:cs="Arial" w:ascii="Arial" w:hAnsi="Arial"/>
        </w:rPr>
        <w:t xml:space="preserve">  služi za prženje svjetlijih vrsta mesa, morskih plodova, povrća i voća u obilnoj masnoći na tzv. bečki, pariški i orly način. Ugostiteljska kuhinja mora imati najmanje dvije pržnice i to jednu za meso i povrće, a drugu samo za rib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EĐAJI  ZA  HLAĐEN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svakoj kuhinji  moraju postajati uređaji za kraće ili duže čuvanje namirnica biljnoga i životinjskog  podrijetla, gotovih jela i pić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ladnjaci</w:t>
      </w:r>
      <w:r>
        <w:rPr>
          <w:rFonts w:cs="Arial" w:ascii="Arial" w:hAnsi="Arial"/>
        </w:rPr>
        <w:t xml:space="preserve">  imaju mogućnost automatske regulacije temp. u svojoj unutrašnjosti, u rasponu od +2°C do +8°C, a nove generacije i programer za odmrzavanje nakupljenog leda. U njima se namirnice čuvaju od 3 do 5 dana. Osim klasičnih hladnjaka u kuhinji upotrebljavamo još rashladne stolove i staklene vitrine za izlaganje hladnih j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 većim kuhinjama postoje </w:t>
      </w:r>
      <w:r>
        <w:rPr>
          <w:rFonts w:cs="Arial" w:ascii="Arial" w:hAnsi="Arial"/>
          <w:b/>
        </w:rPr>
        <w:t>hladnjače</w:t>
      </w:r>
      <w:r>
        <w:rPr>
          <w:rFonts w:cs="Arial" w:ascii="Arial" w:hAnsi="Arial"/>
        </w:rPr>
        <w:t xml:space="preserve"> koje uz hlađenje i zamrzavanje čuvaju odabrane namirnice. Temperatura u komorama može se kretati od +2 do +8 °C ili je možemo sniziti od -20 do -24 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ladnjaci  za duboko zamrzavanje</w:t>
      </w:r>
      <w:r>
        <w:rPr>
          <w:rFonts w:cs="Arial" w:ascii="Arial" w:hAnsi="Arial"/>
        </w:rPr>
        <w:t xml:space="preserve"> namirnica nalikuju na veće sanduke ili ormare s ladicama. Nalazimo ih u svim kuhinjama, naročito u manjima gdje zamjenjuju hladne komore. Temperatura je od -18  do  -24 °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HINJSKI  STROJEV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kuhinjske strojeve spadaju:</w:t>
      </w:r>
    </w:p>
    <w:p>
      <w:pPr>
        <w:pStyle w:val="Normal"/>
        <w:rPr/>
      </w:pPr>
      <w:r>
        <w:rPr>
          <w:rFonts w:cs="Arial" w:ascii="Arial" w:hAnsi="Arial"/>
        </w:rPr>
        <w:t>1. univerzalni stroj za pranje</w:t>
      </w:r>
    </w:p>
    <w:p>
      <w:pPr>
        <w:pStyle w:val="Normal"/>
        <w:rPr/>
      </w:pPr>
      <w:r>
        <w:rPr>
          <w:rFonts w:cs="Arial" w:ascii="Arial" w:hAnsi="Arial"/>
        </w:rPr>
        <w:t>2. stroj za protiskivanje (pasiranje)</w:t>
      </w:r>
    </w:p>
    <w:p>
      <w:pPr>
        <w:pStyle w:val="Normal"/>
        <w:rPr/>
      </w:pPr>
      <w:r>
        <w:rPr>
          <w:rFonts w:cs="Arial" w:ascii="Arial" w:hAnsi="Arial"/>
        </w:rPr>
        <w:t>3. stroj za mljevenje mesa i nadijevanje kobasičarskih proizvoda</w:t>
      </w:r>
    </w:p>
    <w:p>
      <w:pPr>
        <w:pStyle w:val="Normal"/>
        <w:rPr/>
      </w:pPr>
      <w:r>
        <w:rPr>
          <w:rFonts w:cs="Arial" w:ascii="Arial" w:hAnsi="Arial"/>
        </w:rPr>
        <w:t>4. stroj za kosanje mesa (cutter)</w:t>
      </w:r>
    </w:p>
    <w:p>
      <w:pPr>
        <w:pStyle w:val="Normal"/>
        <w:rPr/>
      </w:pPr>
      <w:r>
        <w:rPr>
          <w:rFonts w:cs="Arial" w:ascii="Arial" w:hAnsi="Arial"/>
        </w:rPr>
        <w:t>5. stroj za izradu sladoleda</w:t>
      </w:r>
    </w:p>
    <w:p>
      <w:pPr>
        <w:pStyle w:val="Normal"/>
        <w:rPr/>
      </w:pPr>
      <w:r>
        <w:rPr>
          <w:rFonts w:cs="Arial" w:ascii="Arial" w:hAnsi="Arial"/>
        </w:rPr>
        <w:t>6. stroj za guljenje krumpira i mrkve</w:t>
      </w:r>
    </w:p>
    <w:p>
      <w:pPr>
        <w:pStyle w:val="Normal"/>
        <w:rPr/>
      </w:pPr>
      <w:r>
        <w:rPr>
          <w:rFonts w:cs="Arial" w:ascii="Arial" w:hAnsi="Arial"/>
        </w:rPr>
        <w:t>7. stroj za piljenje kostiju</w:t>
      </w:r>
    </w:p>
    <w:p>
      <w:pPr>
        <w:pStyle w:val="Normal"/>
        <w:rPr/>
      </w:pPr>
      <w:r>
        <w:rPr>
          <w:rFonts w:cs="Arial" w:ascii="Arial" w:hAnsi="Arial"/>
        </w:rPr>
        <w:t>8. stroj za vakuumsko pakiranje namirnica koje odlažemo u ledenicu</w:t>
      </w:r>
    </w:p>
    <w:p>
      <w:pPr>
        <w:pStyle w:val="Normal"/>
        <w:rPr/>
      </w:pPr>
      <w:r>
        <w:rPr>
          <w:rFonts w:cs="Arial" w:ascii="Arial" w:hAnsi="Arial"/>
        </w:rPr>
        <w:t>9. stroj za izradu domaće tjestenine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univerzalni stroj</w:t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STE  UGOSTITELJSKIH  KUHIN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 skladu s osnovnim zadatkom i namjenom, ugostiteljske kuhinje smo podijelili prema: </w:t>
      </w:r>
      <w:r>
        <w:rPr>
          <w:rFonts w:cs="Arial" w:ascii="Arial" w:hAnsi="Arial"/>
          <w:b/>
        </w:rPr>
        <w:t>načinu poslovanja</w:t>
      </w:r>
      <w:r>
        <w:rPr>
          <w:rFonts w:cs="Arial" w:ascii="Arial" w:hAnsi="Arial"/>
        </w:rPr>
        <w:t xml:space="preserve"> (restauracije i pansionske kuhinje),  </w:t>
      </w:r>
      <w:r>
        <w:rPr>
          <w:rFonts w:cs="Arial" w:ascii="Arial" w:hAnsi="Arial"/>
          <w:b/>
        </w:rPr>
        <w:t>tipičnim jelima</w:t>
      </w:r>
      <w:r>
        <w:rPr>
          <w:rFonts w:cs="Arial" w:ascii="Arial" w:hAnsi="Arial"/>
        </w:rPr>
        <w:t xml:space="preserve"> (domaće, strane i internacionalne) </w:t>
      </w:r>
      <w:r>
        <w:rPr>
          <w:rFonts w:cs="Arial" w:ascii="Arial" w:hAnsi="Arial"/>
          <w:b/>
        </w:rPr>
        <w:t>i prema vrstama jela i načelima zdrave prehrane</w:t>
      </w:r>
      <w:r>
        <w:rPr>
          <w:rFonts w:cs="Arial" w:ascii="Arial" w:hAnsi="Arial"/>
        </w:rPr>
        <w:t xml:space="preserve"> (dijetalna, vegetarijska i makrobiotička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hinje prema načinu poslovan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u w:val="single"/>
        </w:rPr>
        <w:t>Restauracijska kuhinja</w:t>
      </w:r>
      <w:r>
        <w:rPr>
          <w:rFonts w:cs="Arial" w:ascii="Arial" w:hAnsi="Arial"/>
        </w:rPr>
        <w:t xml:space="preserve"> prigotovljuje jela iz jelovnika. Radi poboljšanja gastronomske ponude jelovniku se vrlo često dodaje i tzv. dnevna karta (meni) s nadnevkom na kojem je popis gotovih jela koja kuhinja nudi za taj dan. Taj tip kuhinje uglavnom nalazimo u hotelima i restauracij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u w:val="single"/>
        </w:rPr>
        <w:t>Pansionska kuhinja</w:t>
      </w:r>
      <w:r>
        <w:rPr>
          <w:rFonts w:cs="Arial" w:ascii="Arial" w:hAnsi="Arial"/>
        </w:rPr>
        <w:t xml:space="preserve">  prigotovljuje jela iz menija i za unaprijed poznati broj gostiju, a u svom sastavu ima i kuhinju za zajutrak. Nalaze se u hotelima, pansionima, dječnij odmaralištima, domovima za mladež i starije osobe, bolnicama i brodov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hinje prema tipičnim jelim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u w:val="single"/>
        </w:rPr>
        <w:t>Domaća kuhinja</w:t>
      </w:r>
      <w:r>
        <w:rPr>
          <w:rFonts w:cs="Arial" w:ascii="Arial" w:hAnsi="Arial"/>
        </w:rPr>
        <w:t xml:space="preserve"> dolazi do izražaja u jednoj regiji zemlje, ona prigotovljuje jela od raspoloživih namirnica iz svoga okruženja. U domaća jela ubrajaju se sva ona jela koja su nastala ili su se udomaćila u nekom kra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u w:val="single"/>
        </w:rPr>
        <w:t>Strane kuhinje</w:t>
      </w:r>
      <w:r>
        <w:rPr>
          <w:rFonts w:cs="Arial" w:ascii="Arial" w:hAnsi="Arial"/>
        </w:rPr>
        <w:t xml:space="preserve"> su zapravo mnoge europske i svjetske kuhinje poznate po tipičnim jelima koje prigotovljuju. To su prije svega austrijska, bečka, češka, francuska i talijanska kuhi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u w:val="single"/>
        </w:rPr>
        <w:t>Internacionalna kuhinja</w:t>
      </w:r>
      <w:r>
        <w:rPr>
          <w:rFonts w:cs="Arial" w:ascii="Arial" w:hAnsi="Arial"/>
        </w:rPr>
        <w:t xml:space="preserve"> je poznata po cijelom svijetu i prigotovljuje prihvaćena jela iz različitih stranih kuhinja kao što su: bečki odrezak, cordon blue, biftek, turnedo, goveđa pržolica, šatobrijan, pizza, špageti, sacher torta i d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uhinje prema vrstama jela i načelima zdrave prehran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u w:val="single"/>
        </w:rPr>
        <w:t>Dijetalna kuhinja</w:t>
      </w:r>
      <w:r>
        <w:rPr>
          <w:rFonts w:cs="Arial" w:ascii="Arial" w:hAnsi="Arial"/>
        </w:rPr>
        <w:t xml:space="preserve"> ima zadaću prigotovljivati jela za bolesne i starije osobe, koje nazivamo dijetalcima. Odabrana jela moraju biti lako probavljiva, uglavnom termički prigotovljena kuhanjem u vodi ili vodenoj pa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u w:val="single"/>
        </w:rPr>
        <w:t>Vegetarijanska kuhinja</w:t>
      </w:r>
      <w:r>
        <w:rPr>
          <w:rFonts w:cs="Arial" w:ascii="Arial" w:hAnsi="Arial"/>
        </w:rPr>
        <w:t xml:space="preserve"> veoma je rasprostranjena i rado prihvaćena zbog propagiranja zdrave hrane. Prigotovljuje jela na bazi namirnica biljnog podrijet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u w:val="single"/>
        </w:rPr>
        <w:t>Makrobiotička kuhinja</w:t>
      </w:r>
      <w:r>
        <w:rPr>
          <w:rFonts w:cs="Arial" w:ascii="Arial" w:hAnsi="Arial"/>
        </w:rPr>
        <w:t xml:space="preserve"> temelji se na načelima zdrave prehrane jer prigotovljuje jela isključivo od namirnica uzgojenih prirodnim putem bez pesticida, hormona i umjetnih konzervan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LJE  UGOSTITELJSKE  KUHIN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ma kvalifikacijskoj strukturi, odnosno stručnoj spremi kuhinjsko se osoblje dijeli na: stručno osoblje, nestručno (priučeno) osoblje i učenike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  <w:u w:val="single"/>
        </w:rPr>
        <w:t>Stručnom osoblju</w:t>
      </w:r>
      <w:r>
        <w:rPr>
          <w:rFonts w:cs="Arial" w:ascii="Arial" w:hAnsi="Arial"/>
        </w:rPr>
        <w:t xml:space="preserve"> pripadaju kuhari, slastičari, kuhari majstori, kuhinjski mesari, kuhinjska domaćica i pekar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  <w:u w:val="single"/>
        </w:rPr>
        <w:t>Nestručno osoblje</w:t>
      </w:r>
      <w:r>
        <w:rPr>
          <w:rFonts w:cs="Arial" w:ascii="Arial" w:hAnsi="Arial"/>
        </w:rPr>
        <w:t xml:space="preserve"> uglavnom obavlja pomoćne poslove u kuhinj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čenici</w:t>
      </w:r>
      <w:r>
        <w:rPr>
          <w:rFonts w:cs="Arial" w:ascii="Arial" w:hAnsi="Arial"/>
        </w:rPr>
        <w:t xml:space="preserve"> obavljaju praktičnu nastavu u kuhin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da se govori o podjeli rada i stručnog osoblja poznata su dva načina. a to su: bečki francuski brigadni susta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čki brigadni sustav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aj se sustav temelji na sveobuhvatnom radu kuhara u ugostiteljskoj kuhinji. Rad ugostiteljskog osoblja organiziran je dvije smjene. Svaka smjena broji najviše 6 radnika odnosno 12 u obje smjene. Na čelu se obično nalazi voditelj kuhinje. Takav način organizacije rada je uobičajen u manjim ugostiteljskim kuhinjam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rancuski brigadni sustav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Mnoge velike ugostiteljske  kuhinje primjenjuju organizaciju rada po francuskom brigadnom sustavu. Rad je organiziran u dvije smjene, a po svojoj veličini brigade mogu biti srednje i velike. Srednja kuhinjska brigada broji od 12-30, a velika od 20-40 radnika u obje smjene. Po svojoj organizaciji rada taj se sustav opredijelio za užu specijalizaciju u radu kuhara i po tome se bitno razlikuje od bečkog su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szCs w:val="24"/>
          <w:u w:val="none"/>
          <w:lang w:val="hr-HR"/>
        </w:rPr>
      </w:pPr>
      <w:r>
        <w:rPr>
          <w:rFonts w:cs="Arial" w:ascii="Arial" w:hAnsi="Arial"/>
          <w:szCs w:val="24"/>
          <w:u w:val="none"/>
        </w:rPr>
        <w:t>DNEVNI</w:t>
      </w:r>
      <w:r>
        <w:rPr>
          <w:rFonts w:cs="Arial" w:ascii="Arial" w:hAnsi="Arial"/>
          <w:szCs w:val="24"/>
          <w:u w:val="none"/>
          <w:lang w:val="hr-HR"/>
        </w:rPr>
        <w:t xml:space="preserve"> </w:t>
      </w:r>
      <w:r>
        <w:rPr>
          <w:rFonts w:cs="Arial" w:ascii="Arial" w:hAnsi="Arial"/>
          <w:szCs w:val="24"/>
          <w:u w:val="none"/>
        </w:rPr>
        <w:t>OBROCI</w:t>
      </w:r>
      <w:r>
        <w:rPr>
          <w:rFonts w:cs="Arial" w:ascii="Arial" w:hAnsi="Arial"/>
          <w:szCs w:val="24"/>
          <w:u w:val="none"/>
          <w:lang w:val="hr-HR"/>
        </w:rPr>
        <w:t xml:space="preserve"> </w:t>
      </w:r>
      <w:r>
        <w:rPr>
          <w:rFonts w:cs="Arial" w:ascii="Arial" w:hAnsi="Arial"/>
          <w:szCs w:val="24"/>
          <w:u w:val="none"/>
        </w:rPr>
        <w:t>U</w:t>
      </w:r>
      <w:r>
        <w:rPr>
          <w:rFonts w:cs="Arial" w:ascii="Arial" w:hAnsi="Arial"/>
          <w:szCs w:val="24"/>
          <w:u w:val="none"/>
          <w:lang w:val="hr-HR"/>
        </w:rPr>
        <w:t xml:space="preserve"> </w:t>
      </w:r>
      <w:r>
        <w:rPr>
          <w:rFonts w:cs="Arial" w:ascii="Arial" w:hAnsi="Arial"/>
          <w:szCs w:val="24"/>
          <w:u w:val="none"/>
        </w:rPr>
        <w:t>UGOSTITELJSTV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Zajutrak</w:t>
      </w:r>
      <w:r>
        <w:rPr>
          <w:rFonts w:cs="Arial" w:ascii="Arial" w:hAnsi="Arial"/>
        </w:rPr>
        <w:t xml:space="preserve"> – jela za zajutrak moraju biti sastavljena od zdravih, hranjivih, ali ne prebogatih i ne preteško probavljivih namirnica. U tom obroku treba izbjegavati prevelike količine bjelančevina i masti jer se ujutro hrana mnogo teže probavlja nego oko podneva i navečer. Ima veoma važnu ulogu i zadaću u zdravoj ljudskoj prehra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stu se nudi: sokovi od voće i povrća, topli napitci, mliječne juhe ili kaše, različite vrste krušnih proizvoda, razni namazi (slani i slatki), mliječne prerađevine, svježe voće i povrć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ručak</w:t>
      </w:r>
      <w:r>
        <w:rPr>
          <w:rFonts w:cs="Arial" w:ascii="Arial" w:hAnsi="Arial"/>
        </w:rPr>
        <w:t xml:space="preserve"> je drugi sporedni obrok. Za doručak se obično konzumiraju razni sendviči, prigotovljeni od kruha ili peciva, maslaca, sira i suhomesnatih proizvoda odnosno polutrajnih kobas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d ili ručak</w:t>
      </w:r>
      <w:r>
        <w:rPr>
          <w:rFonts w:cs="Arial" w:ascii="Arial" w:hAnsi="Arial"/>
        </w:rPr>
        <w:t xml:space="preserve">  je glavni dnevni obrok a sastoji se : juha ili predjelo (hladno ili toplo), glavno jelo (od mesa, ribe ili divljači s umakom i dodatkom od povrća, tijesta ili smjesa, salata), desertno jelo (topla ili hladna slastica, svježe voće ili kompot, kvalitetne vrste polutvrdih i tvrdih sireva sa ili bez plemenitih plijesn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žina</w:t>
      </w:r>
      <w:r>
        <w:rPr>
          <w:rFonts w:cs="Arial" w:ascii="Arial" w:hAnsi="Arial"/>
        </w:rPr>
        <w:t xml:space="preserve"> je obrok koji se nudi od 16 do 17 sati, mada užina kao obrok nije potreb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ečera</w:t>
      </w:r>
      <w:r>
        <w:rPr>
          <w:rFonts w:cs="Arial" w:ascii="Arial" w:hAnsi="Arial"/>
        </w:rPr>
        <w:t xml:space="preserve"> je posljednji dnevni obrok. Za večeru se može poslužiti: jela od krumpira ili tjestenine s umacima, salate s jajima, kuhana mesna jela s povrćem, slatka jela koja nisu preteška i s malo kalorija, narezak od suhomesnatih proizvoda i s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szCs w:val="24"/>
          <w:u w:val="none"/>
          <w:lang w:val="hr-HR"/>
        </w:rPr>
      </w:pPr>
      <w:r>
        <w:rPr>
          <w:rFonts w:cs="Arial" w:ascii="Arial" w:hAnsi="Arial"/>
          <w:szCs w:val="24"/>
          <w:u w:val="none"/>
        </w:rPr>
        <w:t>TEHNI</w:t>
      </w:r>
      <w:r>
        <w:rPr>
          <w:rFonts w:cs="Arial" w:ascii="Arial" w:hAnsi="Arial"/>
          <w:szCs w:val="24"/>
          <w:u w:val="none"/>
          <w:lang w:val="hr-HR"/>
        </w:rPr>
        <w:t>Č</w:t>
      </w:r>
      <w:r>
        <w:rPr>
          <w:rFonts w:cs="Arial" w:ascii="Arial" w:hAnsi="Arial"/>
          <w:szCs w:val="24"/>
          <w:u w:val="none"/>
        </w:rPr>
        <w:t>KI</w:t>
      </w:r>
      <w:r>
        <w:rPr>
          <w:rFonts w:cs="Arial" w:ascii="Arial" w:hAnsi="Arial"/>
          <w:szCs w:val="24"/>
          <w:u w:val="none"/>
          <w:lang w:val="hr-HR"/>
        </w:rPr>
        <w:t xml:space="preserve">   </w:t>
      </w:r>
      <w:r>
        <w:rPr>
          <w:rFonts w:cs="Arial" w:ascii="Arial" w:hAnsi="Arial"/>
          <w:szCs w:val="24"/>
          <w:u w:val="none"/>
        </w:rPr>
        <w:t>POSTUPCI</w:t>
      </w:r>
      <w:r>
        <w:rPr>
          <w:rFonts w:cs="Arial" w:ascii="Arial" w:hAnsi="Arial"/>
          <w:szCs w:val="24"/>
          <w:u w:val="none"/>
          <w:lang w:val="hr-HR"/>
        </w:rPr>
        <w:t xml:space="preserve">  </w:t>
      </w:r>
      <w:r>
        <w:rPr>
          <w:rFonts w:cs="Arial" w:ascii="Arial" w:hAnsi="Arial"/>
          <w:szCs w:val="24"/>
          <w:u w:val="none"/>
        </w:rPr>
        <w:t>PRIPREMANJA</w:t>
      </w:r>
      <w:r>
        <w:rPr>
          <w:rFonts w:cs="Arial" w:ascii="Arial" w:hAnsi="Arial"/>
          <w:szCs w:val="24"/>
          <w:u w:val="none"/>
          <w:lang w:val="hr-HR"/>
        </w:rPr>
        <w:t xml:space="preserve">  </w:t>
      </w:r>
      <w:r>
        <w:rPr>
          <w:rFonts w:cs="Arial" w:ascii="Arial" w:hAnsi="Arial"/>
          <w:szCs w:val="24"/>
          <w:u w:val="none"/>
        </w:rPr>
        <w:t>NAMIRNICA</w:t>
      </w:r>
    </w:p>
    <w:p>
      <w:pPr>
        <w:pStyle w:val="Normal"/>
        <w:jc w:val="both"/>
        <w:rPr>
          <w:rFonts w:ascii="Arial" w:hAnsi="Arial" w:cs="Arial"/>
          <w:szCs w:val="24"/>
          <w:u w:val="none"/>
          <w:lang w:val="hr-HR"/>
        </w:rPr>
      </w:pPr>
      <w:r>
        <w:rPr>
          <w:rFonts w:cs="Arial" w:ascii="Arial" w:hAnsi="Arial"/>
          <w:szCs w:val="24"/>
          <w:u w:val="non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</w:rPr>
        <w:t>Čišćenje namirnica</w:t>
      </w:r>
      <w:r>
        <w:rPr>
          <w:rFonts w:cs="Arial" w:ascii="Arial" w:hAnsi="Arial"/>
        </w:rPr>
        <w:t xml:space="preserve"> – povrće i voće se može čistiti guljenjem, struganjem, obrezivanjem, otrgavanjem i ljuštenj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anje namirnica</w:t>
      </w:r>
      <w:r>
        <w:rPr>
          <w:rFonts w:cs="Arial" w:ascii="Arial" w:hAnsi="Arial"/>
        </w:rPr>
        <w:t xml:space="preserve"> – kod pranja namirnica ne postupa se svugdje jednako, ovisno o vrsti namirn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sitnjavanje namirnica</w:t>
      </w:r>
      <w:r>
        <w:rPr>
          <w:rFonts w:cs="Arial" w:ascii="Arial" w:hAnsi="Arial"/>
        </w:rPr>
        <w:t xml:space="preserve"> – poslije čišćenja i pranja neke namirnice treba usitniti i prirediti za kuhanje ili blagovanj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sijavanje i miješanje namirnica</w:t>
      </w:r>
      <w:r>
        <w:rPr>
          <w:rFonts w:cs="Arial" w:ascii="Arial" w:hAnsi="Arial"/>
        </w:rPr>
        <w:t xml:space="preserve"> – Prosijavanje se u kuhinji najčešće primjenjuje kod brašna i krušnih mrvica. Taj postupak se vrši neposredno prije upotrebe. Miješanje primjenjujemo kod različitih smjesa, a za to upotrebljavamo drvenu ili plastičnu kuhaču.</w:t>
      </w:r>
    </w:p>
    <w:p>
      <w:pPr>
        <w:pStyle w:val="Normal"/>
        <w:rPr/>
      </w:pPr>
      <w:r>
        <w:rPr>
          <w:rFonts w:cs="Arial" w:ascii="Arial" w:hAnsi="Arial"/>
        </w:rPr>
        <w:t>Tučenje se može primijeniti kod mesa i tjestenina (tijesta za kolače i s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REĐIVANJE  JELA  POD  UTJECAJEM  TOPLI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plina potrebna za prigotovljivanje jela može se prenijeti na namirnicu na tri osnovna načina: strujanjem ili konvekcijom u tekućinama, zračenjem (isijavanjem) i dodirom ili provodo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uhanje u vodi</w:t>
      </w:r>
    </w:p>
    <w:p>
      <w:pPr>
        <w:pStyle w:val="Normal"/>
        <w:rPr/>
      </w:pPr>
      <w:r>
        <w:rPr>
          <w:rFonts w:cs="Arial" w:ascii="Arial" w:hAnsi="Arial"/>
        </w:rPr>
        <w:t xml:space="preserve">Kuhanjem nazivamo onaj kuharski proces kod kojeg se prenosi toplina tekućine na uložene namirnice. Kuhati se može u mnogo ili malo vode, u pokrivenoj ili nepokrivenoj posudi, a može se kuhati i pod tlako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hanje u vodenoj p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hanje u vodenoj pari najbolji je način omekšavanja namirnica u kuhinji. One takvim postupkom maksimalno zadržavaju svoju biološku vrijednost. Toplina pretvara vcodu u paru koja svu svoju toplinu prenosi na namirnicu. Za kuhanje u pari potrebni su posebni lonci sa žičanim uloškom koji se zajedno s odabranom namirnicom umeću u posudu i poklapaj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anšir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čenje riječi BLANCHIR (blanšir) može biti bijeliti, čistiti, oprati, naglo prokuhati, prelitiu kipućom vodom. Blanširanje danas označava kratkotrajni postupak prelijevanja kipućom vodom ili prokuhavanje u kipućoj vodi ili na pari, pa čak i  prženja u obilnoj masnoć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rušavanje-pošir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raz poširanje dolazi od fr. POCHER, što znači zgrušati, a zapravo kuha (ali ne ključa)  na temperaturi od 75-89 °C. Prenositelj topline je tekućina. Taj se način kuhanja primjenjuje kod namirnica nježnije strukture. Vinski ili alkoholni ocat ima zadaću da ubrza zgrušavanje bjelančevina i time spriječi moguće raspadanje namirnice pri termičkoj obrad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VEĐE  MES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veđe meso razvrstano je prema dobi životinje u tri skupine. To su: teletina, junetina i govedi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le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tina je meso teladi od tri tjedna do 6 mjeseci starosti. Prikladno je za gotovo sve vrste termičke obrade u kuharstvu. Glede kvalitete, tržišne vrijednosti i namjene u kuharstvu razvrstano je u tri kategorij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u w:val="single"/>
        </w:rPr>
        <w:t>Teletina I  kategorije:</w:t>
      </w:r>
      <w:r>
        <w:rPr>
          <w:rFonts w:cs="Arial" w:ascii="Arial" w:hAnsi="Arial"/>
        </w:rPr>
        <w:t xml:space="preserve"> meso buta s pripadajućim dijelovima i meso slabina s bubrego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u w:val="single"/>
        </w:rPr>
        <w:t>Teletina II kategorije</w:t>
      </w:r>
      <w:r>
        <w:rPr>
          <w:rFonts w:cs="Arial" w:ascii="Arial" w:hAnsi="Arial"/>
        </w:rPr>
        <w:t>: meso leđa i plećka bez koljeni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u w:val="single"/>
        </w:rPr>
        <w:t>Teletina III kategorije</w:t>
      </w:r>
      <w:r>
        <w:rPr>
          <w:rFonts w:cs="Arial" w:ascii="Arial" w:hAnsi="Arial"/>
        </w:rPr>
        <w:t>: vrat, prsa s potrbušinom, te prednja i stražnja kolje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unetina i govedin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Juneti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 meso junadi i to nekastriranih muških grla od 6-18 mjeseci, junica i kastriranih muških grla od 6-30 mjeseci. Meso se obrađuje različitim termičkim obradama, poglavito kuhanjem, pirjanjem, tušenje, dok se pojedini dijelovi mogu peći u pećnici u cijelom komadu ili izrezati na odreske i peći na roštiljnoj ploči ili na žar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ovedina</w:t>
      </w:r>
      <w:r>
        <w:rPr>
          <w:rFonts w:cs="Arial" w:ascii="Arial" w:hAnsi="Arial"/>
        </w:rPr>
        <w:t xml:space="preserve"> je meso ženskih i kastriranih muških grla starijih od 30 mjeseci, te bikova starijih od 18 mjese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vedinu odnosno junetinu možemo svrstati u 4 kategorij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u w:val="single"/>
        </w:rPr>
        <w:t>Extra kategorija</w:t>
      </w:r>
      <w:r>
        <w:rPr>
          <w:rFonts w:cs="Arial" w:ascii="Arial" w:hAnsi="Arial"/>
        </w:rPr>
        <w:t>: pisanica ili pisana pečenic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u w:val="single"/>
        </w:rPr>
        <w:t>I kategorija:</w:t>
      </w:r>
      <w:r>
        <w:rPr>
          <w:rFonts w:cs="Arial" w:ascii="Arial" w:hAnsi="Arial"/>
        </w:rPr>
        <w:t xml:space="preserve"> but sa svojim sastavnim dijelovim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u w:val="single"/>
        </w:rPr>
        <w:t>II kategorija:</w:t>
      </w:r>
      <w:r>
        <w:rPr>
          <w:rFonts w:cs="Arial" w:ascii="Arial" w:hAnsi="Arial"/>
        </w:rPr>
        <w:t xml:space="preserve"> meso leđa i plećk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u w:val="single"/>
        </w:rPr>
        <w:t>III kategorija</w:t>
      </w:r>
      <w:r>
        <w:rPr>
          <w:rFonts w:cs="Arial" w:ascii="Arial" w:hAnsi="Arial"/>
        </w:rPr>
        <w:t>: vrat, prsa, potrbušina, dopržolica, glava i r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NJSKO  MES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injsko meso dolazi na tržište kategorizirano prema dobi životinje: na odojke i tovne svinje.</w:t>
      </w:r>
    </w:p>
    <w:p>
      <w:pPr>
        <w:pStyle w:val="Normal"/>
        <w:rPr/>
      </w:pPr>
      <w:r>
        <w:rPr>
          <w:rFonts w:cs="Arial" w:ascii="Arial" w:hAnsi="Arial"/>
          <w:b/>
        </w:rPr>
        <w:t>Meso odojaka</w:t>
      </w:r>
      <w:r>
        <w:rPr>
          <w:rFonts w:cs="Arial" w:ascii="Arial" w:hAnsi="Arial"/>
        </w:rPr>
        <w:t xml:space="preserve"> je meso mladih odojaka od 1,5-3 mjeseca. Odojak se često peče u cijelom komadu naboden na ražanj, ili u peć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vne svinje ili svinjetina</w:t>
      </w:r>
      <w:r>
        <w:rPr>
          <w:rFonts w:cs="Arial" w:ascii="Arial" w:hAnsi="Arial"/>
        </w:rPr>
        <w:t xml:space="preserve"> su svinje čije polovice teže od 65 do 115 kg. Mužjaci se 30 dana prije klanja kastriraj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injsko meso je razvrstano u tri kategori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I kategorija</w:t>
      </w:r>
      <w:r>
        <w:rPr>
          <w:rFonts w:cs="Arial" w:ascii="Arial" w:hAnsi="Arial"/>
        </w:rPr>
        <w:t xml:space="preserve"> : but i slabi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II kategorija:</w:t>
      </w:r>
      <w:r>
        <w:rPr>
          <w:rFonts w:cs="Arial" w:ascii="Arial" w:hAnsi="Arial"/>
        </w:rPr>
        <w:t xml:space="preserve"> leđni dio, plećka, vrat i fi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III kategorija:</w:t>
      </w:r>
      <w:r>
        <w:rPr>
          <w:rFonts w:cs="Arial" w:ascii="Arial" w:hAnsi="Arial"/>
        </w:rPr>
        <w:t xml:space="preserve"> meso potrbušine, rebara, prsiju, stražnje i prednje kolje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ČJE  MESO  I  JANJET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čje meso razvrstavamo prema dobi životi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lada janjetina</w:t>
      </w:r>
      <w:r>
        <w:rPr>
          <w:rFonts w:cs="Arial" w:ascii="Arial" w:hAnsi="Arial"/>
        </w:rPr>
        <w:t xml:space="preserve"> stara do 3 mjeseca i težine 3-15 kg. Uglavnom se peče u pećnici ili nabada na ražan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anjetina</w:t>
      </w:r>
      <w:r>
        <w:rPr>
          <w:rFonts w:cs="Arial" w:ascii="Arial" w:hAnsi="Arial"/>
        </w:rPr>
        <w:t xml:space="preserve"> stara 3-9 mjeseci i težine 10-25 kg. Peče se u komadi ili se siječe na veće komade i peče u pećnici ili pod pekom s povrć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včetina</w:t>
      </w:r>
      <w:r>
        <w:rPr>
          <w:rFonts w:cs="Arial" w:ascii="Arial" w:hAnsi="Arial"/>
        </w:rPr>
        <w:t xml:space="preserve"> stara više od 9 mjeseci i težine 15-25 kg. Meso se može peći na ražnju ili suši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jeće meso je razvrstano u tri kategorije: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u w:val="single"/>
        </w:rPr>
        <w:t>I kategorija</w:t>
      </w:r>
      <w:r>
        <w:rPr>
          <w:rFonts w:cs="Arial" w:ascii="Arial" w:hAnsi="Arial"/>
        </w:rPr>
        <w:t xml:space="preserve"> : but bez koljeni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u w:val="single"/>
        </w:rPr>
        <w:t>II kategorija</w:t>
      </w:r>
      <w:r>
        <w:rPr>
          <w:rFonts w:cs="Arial" w:ascii="Arial" w:hAnsi="Arial"/>
        </w:rPr>
        <w:t>: leđni dio i plećka bez koljeni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u w:val="single"/>
        </w:rPr>
        <w:t>III kategorija</w:t>
      </w:r>
      <w:r>
        <w:rPr>
          <w:rFonts w:cs="Arial" w:ascii="Arial" w:hAnsi="Arial"/>
        </w:rPr>
        <w:t>: prsa s potrbušinom, vrat i koljen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SALATE</w:t>
      </w:r>
    </w:p>
    <w:p>
      <w:pPr>
        <w:pStyle w:val="Normal"/>
        <w:jc w:val="both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Salate  </w:t>
      </w:r>
      <w:r>
        <w:rPr>
          <w:rFonts w:cs="Arial" w:ascii="Arial" w:hAnsi="Arial"/>
          <w:szCs w:val="24"/>
          <w:lang w:val="hr-HR"/>
        </w:rPr>
        <w:t>dijelimo</w:t>
      </w:r>
      <w:r>
        <w:rPr>
          <w:rFonts w:cs="Arial" w:ascii="Arial" w:hAnsi="Arial"/>
          <w:szCs w:val="24"/>
        </w:rPr>
        <w:t xml:space="preserve">  u tri skupin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jednostavne</w:t>
      </w:r>
      <w:r>
        <w:rPr>
          <w:rFonts w:cs="Arial" w:ascii="Arial" w:hAnsi="Arial"/>
        </w:rPr>
        <w:t xml:space="preserve"> salate- prigotavljaju se od jedne vrste povrća po kojoj nose naziv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složene</w:t>
      </w:r>
      <w:r>
        <w:rPr>
          <w:rFonts w:cs="Arial" w:ascii="Arial" w:hAnsi="Arial"/>
        </w:rPr>
        <w:t xml:space="preserve"> salate- prigotavljaju se od nekoliko vrsta  sirova ili kuhanog ili pečenog povrća, začine se octenim umakom i slažu jedna uz drugu u zdjelicu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miješane</w:t>
      </w:r>
      <w:r>
        <w:rPr>
          <w:rFonts w:cs="Arial" w:ascii="Arial" w:hAnsi="Arial"/>
        </w:rPr>
        <w:t xml:space="preserve"> salate- su spoj različitih vrsta povrća izrezanog na kockice, štapiće ili rezance, zajedno začinjenog i lagano izmiješan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szCs w:val="24"/>
          <w:u w:val="none"/>
          <w:lang w:val="hr-HR"/>
        </w:rPr>
      </w:pPr>
      <w:r>
        <w:rPr>
          <w:rFonts w:cs="Arial" w:ascii="Arial" w:hAnsi="Arial"/>
          <w:szCs w:val="24"/>
          <w:u w:val="none"/>
        </w:rPr>
        <w:t>MARINADE</w:t>
      </w:r>
    </w:p>
    <w:p>
      <w:pPr>
        <w:pStyle w:val="Normal"/>
        <w:jc w:val="both"/>
        <w:rPr>
          <w:rFonts w:ascii="Arial" w:hAnsi="Arial" w:cs="Arial"/>
          <w:szCs w:val="24"/>
          <w:u w:val="none"/>
          <w:lang w:val="hr-HR"/>
        </w:rPr>
      </w:pPr>
      <w:r>
        <w:rPr>
          <w:rFonts w:cs="Arial" w:ascii="Arial" w:hAnsi="Arial"/>
          <w:szCs w:val="24"/>
          <w:u w:val="non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inade</w:t>
      </w:r>
      <w:r>
        <w:rPr>
          <w:rFonts w:cs="Arial" w:ascii="Arial" w:hAnsi="Arial"/>
        </w:rPr>
        <w:t xml:space="preserve"> su tekućine koje služe u kuharstvu za to da određeni komadi mesa, divljači, ribe i druge namirnice polažu u njih neko vrijeme. Zadaća im je da se meso sjedini sa začinski povrćem, začinima i mirodijama uz pomoć tekućine i prožima njihovim okusima i mirisima, da omekšaju mišiće mesa i da ga konzervira na dulje ili kraće vrije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JEŠAVINE S MASLAC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u spoj pjenasto izmiješanog maslaca i određenih namirnica, začina i mirodij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maju zadaću poboljšat okus pojedinim toplim i hladnim jelima u umaku ili sa ž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ŽELEI</w:t>
      </w:r>
    </w:p>
    <w:p>
      <w:pPr>
        <w:pStyle w:val="TextBody"/>
        <w:jc w:val="both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trebljevaju se za ulaganje raznih hladnih jela od jaja, mesa, divljači, riba, povrća i voća, kao i za njihovo premazivanje kako bi dobili lijep dekorativan sjaj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najviše se upotrebljavaju slani ili slatki želei sa želatinom, koji nose naziv ASP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TEMELJCI</w:t>
      </w:r>
    </w:p>
    <w:p>
      <w:pPr>
        <w:pStyle w:val="Normal"/>
        <w:jc w:val="both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tekućine nalik bistroj juhi , prigotovljene termičkim obradama blanširanja, a potom kuhanja mesa, žilica, kostiju i začinskog povrća. Dodaju se mesnim i ribljim jelima, umacima i varivima. Dijele se na : svijetli temeljac i tamni ili smeđi temelj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A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aci se dijele prema:</w:t>
      </w:r>
    </w:p>
    <w:p>
      <w:pPr>
        <w:pStyle w:val="Normal"/>
        <w:rPr/>
      </w:pPr>
      <w:r>
        <w:rPr>
          <w:rFonts w:cs="Arial" w:ascii="Arial" w:hAnsi="Arial"/>
        </w:rPr>
        <w:t>1. načinu prigotovljavanja i sastavu na osnovne i sastavljene umake</w:t>
      </w:r>
    </w:p>
    <w:p>
      <w:pPr>
        <w:pStyle w:val="Normal"/>
        <w:rPr/>
      </w:pPr>
      <w:r>
        <w:rPr>
          <w:rFonts w:cs="Arial" w:ascii="Arial" w:hAnsi="Arial"/>
        </w:rPr>
        <w:t>2. prema boji na svijetle i tam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ma toplini na tople i hladn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LI  UMACI  S  MASLAC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pli umaci s maslacem skupina su vrlo finih, rafiniranih emulzijskih i pjenastih umaka. U pravilu se prigotovljuju neposredno prije posluživanja uz odabranu vrstu jela. </w:t>
      </w:r>
    </w:p>
    <w:p>
      <w:pPr>
        <w:pStyle w:val="Normal"/>
        <w:rPr/>
      </w:pPr>
      <w:r>
        <w:rPr>
          <w:rFonts w:cs="Arial" w:ascii="Arial" w:hAnsi="Arial"/>
        </w:rPr>
        <w:t>Osnovni umaci iz ove skupine su: Holandski umak i Bearneški uma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olandski umak</w:t>
      </w:r>
      <w:r>
        <w:rPr>
          <w:rFonts w:cs="Arial" w:ascii="Arial" w:hAnsi="Arial"/>
        </w:rPr>
        <w:t xml:space="preserve"> može se posluživati kao umak uz jela ili služi u kuharstvu za pripremu nekoliko izvedenih umaka: Malteški umak, umak Rich i pjenasti ili Muslinski umak. Osnovna mu je zadaća oplemeniti okus nekim svijetlim umacima, jajima, ribi, školjkama, glavonošcima, mesu peradi i povrć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erneški umak</w:t>
      </w:r>
      <w:r>
        <w:rPr>
          <w:rFonts w:cs="Arial" w:ascii="Arial" w:hAnsi="Arial"/>
        </w:rPr>
        <w:t xml:space="preserve"> je znatno bogatijeg okusa zbog dodatka vina i raznih mirodija. U pravilu se vrlo rijetko prigotovljuje kao osnovni umak, već u obliku izvedenica: umak Chorn, umak Foy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LADNI  UMA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dni tzv. emulzijski umaci su podijeljeni na dvije skupine:</w:t>
      </w:r>
    </w:p>
    <w:p>
      <w:pPr>
        <w:pStyle w:val="Normal"/>
        <w:rPr/>
      </w:pPr>
      <w:r>
        <w:rPr>
          <w:rFonts w:cs="Arial" w:ascii="Arial" w:hAnsi="Arial"/>
        </w:rPr>
        <w:t>1. gusti umak od ulja poznatiji pod imenom majoneza</w:t>
      </w:r>
    </w:p>
    <w:p>
      <w:pPr>
        <w:pStyle w:val="Normal"/>
        <w:rPr/>
      </w:pPr>
      <w:r>
        <w:rPr>
          <w:rFonts w:cs="Arial" w:ascii="Arial" w:hAnsi="Arial"/>
        </w:rPr>
        <w:t>2. bistri octeni umak poznatiji pod imenom Vineg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joneza</w:t>
      </w:r>
      <w:r>
        <w:rPr>
          <w:rFonts w:cs="Arial" w:ascii="Arial" w:hAnsi="Arial"/>
        </w:rPr>
        <w:t xml:space="preserve"> je mješavina biljnog ulja, žumanjka, senfa, limunova soka, soli i bijelog mljevenog papra. U kuharstvu služi za prigotovljivanje hladnih umaka, povezivanje salate od povrća, mesa, riba, tjestenine, riže i prelijevanje i dekoriranje hladnih je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teni umak</w:t>
      </w:r>
      <w:r>
        <w:rPr>
          <w:rFonts w:cs="Arial" w:ascii="Arial" w:hAnsi="Arial"/>
        </w:rPr>
        <w:t xml:space="preserve"> kao mješavina odabrane vrste octa, ulja i eteričnih ulja od začinskog bilja, može poslužiti za prigotovljivanje hladnih jela i za začinjavanje sirovih i kuhanih salata od povrća i mari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STE BAROVA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Temeljne usluge: pića i nap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eritiv ba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taurant ba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ffe ba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 ba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erican ba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Temeljne usluge: razonoda i pić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esni bar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co bar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baret ba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Temeljne usluge: jela i pić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nack bar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liječni bar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ill b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ELJNE USLUGE: PIĆA I NAPIC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peritiv bar</w:t>
      </w:r>
      <w:r>
        <w:rPr>
          <w:rFonts w:cs="Arial" w:ascii="Arial" w:hAnsi="Arial"/>
        </w:rPr>
        <w:t xml:space="preserve"> u nas je u sastavu hotela i nudi širok izbor alkoholnih i bezalkoholnih pića, miješanih pića, toplih i hladnih napitaka, sendviča i raznovrsnih kolač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staurant bar</w:t>
      </w:r>
      <w:r>
        <w:rPr>
          <w:rFonts w:cs="Arial" w:ascii="Arial" w:hAnsi="Arial"/>
        </w:rPr>
        <w:t xml:space="preserve"> imaju danas mnoge restauracije koje pružaju usluge na visokoj ugostiteljskoj razini. Nudi sve usluge kao i aperitiv 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ffe bar</w:t>
      </w:r>
      <w:r>
        <w:rPr>
          <w:rFonts w:cs="Arial" w:ascii="Arial" w:hAnsi="Arial"/>
        </w:rPr>
        <w:t xml:space="preserve"> nudi širok izbor alkoholnih i bezalkoholnih pića, miješanih pića, toplih i hladnih napitaka, sendviča i raznovrsnih kolača. Usluge se konzumiraju za barskim točionikom ili stojeći za visokim stolov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ub bar</w:t>
      </w:r>
      <w:r>
        <w:rPr>
          <w:rFonts w:cs="Arial" w:ascii="Arial" w:hAnsi="Arial"/>
        </w:rPr>
        <w:t xml:space="preserve"> je vrsta bara pivnice u kojoj se zadržao stari engleski tradicionalni način života. Nudi velik izbor različitih vrsta piva od kojih su najpoznatija tamna piva, zatim whisky, gin i druga pić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merican bar</w:t>
      </w:r>
      <w:r>
        <w:rPr>
          <w:rFonts w:cs="Arial" w:ascii="Arial" w:hAnsi="Arial"/>
        </w:rPr>
        <w:t xml:space="preserve"> nudi veći izbor najkvalitetnijih alkoholnih i bezalkoholnih ne miješanih i miješanih pića, hladnih i toplih napitaka, zagrizaka i kolača. Najčešće se nalazi u hotelima visokih kategori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ELJNE USLUGE: RAZONODA I PIĆ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lesni bar</w:t>
      </w:r>
      <w:r>
        <w:rPr>
          <w:rFonts w:cs="Arial" w:ascii="Arial" w:hAnsi="Arial"/>
        </w:rPr>
        <w:t xml:space="preserve"> je vrsta bara s noćnim poslovanjem čija je glavna usluga organiziranje plesa i zabave uz živu glazbu. Nudi široki izbor nemješanih i mješanih pića i napita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isco bar</w:t>
      </w:r>
      <w:r>
        <w:rPr>
          <w:rFonts w:cs="Arial" w:ascii="Arial" w:hAnsi="Arial"/>
        </w:rPr>
        <w:t xml:space="preserve"> je suvremeni tip noćnog bara prilagođen mladim ljudima. Od pića se nudi bogati izbor bezalkoholnih pića, sendviči i kolač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baret bar</w:t>
      </w:r>
      <w:r>
        <w:rPr>
          <w:rFonts w:cs="Arial" w:ascii="Arial" w:hAnsi="Arial"/>
        </w:rPr>
        <w:t xml:space="preserve"> pruža kombinaciju usluga plesnog bara i odgovarajućeg kulturno-zabavnog programa. Nude se raznovrsna alkoholna i bezalkoholna pića i neka birana j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ELJNE USLUGE: JELA I PIĆ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nack bar</w:t>
      </w:r>
      <w:r>
        <w:rPr>
          <w:rFonts w:cs="Arial" w:ascii="Arial" w:hAnsi="Arial"/>
        </w:rPr>
        <w:t xml:space="preserve"> pruža usluge hrane. Izbor usluga hrane, pića i napitaka nije ničim ograničen. Usluge se mogu konzumirati za barskom točionicom ili za stolovima u blagovao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liječni bar</w:t>
      </w:r>
      <w:r>
        <w:rPr>
          <w:rFonts w:cs="Arial" w:ascii="Arial" w:hAnsi="Arial"/>
        </w:rPr>
        <w:t xml:space="preserve"> zasniva svoju ponudu na jelima i napicima od mlijeka, mliječnih proizvoda, jaja i tjestenina i kolača. Od alkoholnih pića može se eventualno nuditi samo piv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rill bar</w:t>
      </w:r>
      <w:r>
        <w:rPr>
          <w:rFonts w:cs="Arial" w:ascii="Arial" w:hAnsi="Arial"/>
        </w:rPr>
        <w:t xml:space="preserve"> svoju ponudu temelji na jelima koja se pripremaju na roštilju. Nude se i jela koja se pripremaju na ražnju. Osim jela nude se i raznovrsna alkoholna i bezalkoholna pića i napi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STE BARSKIH PIĆA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1. jaka alkoholna pića (cognac, scotch whisky, gin, vodka,rum...),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2. likeri (maraskino, apricot...),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3. vina (vermut, pjenušac, desertno vino...),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4. pivo (domaće, inozemno, svjetlo, tamno, bezalkoholno),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5. bezalkoholna pića (svježi voćni sokovi, soda-voda, mineralna voda, Coca-Cola...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GODNI OBRO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igodni obroci pripremaju se u povodu nekog događaja, organiziraju se i pružaju u ugostiteljskom objektu ili izvan njega, prema želji naručitelja, a u organizaciji neke ugostiteljske tvrtke. Ovi se obroci pružaju neovisno o svakodnevnim obvezama koje poslovna jedinica može imati. Dijelimo ih na </w:t>
      </w:r>
      <w:r>
        <w:rPr>
          <w:rFonts w:cs="Arial" w:ascii="Arial" w:hAnsi="Arial"/>
          <w:b/>
          <w:u w:val="single"/>
        </w:rPr>
        <w:t>jednostavn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u w:val="single"/>
        </w:rPr>
        <w:t>svečan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AVNI PRIGODNI OBRO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stavni prigodni obroci su: kasna večera, čajanka s plesom, picnic, zabava-party, suha putna hr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asna večera</w:t>
      </w:r>
      <w:r>
        <w:rPr>
          <w:rFonts w:cs="Arial" w:ascii="Arial" w:hAnsi="Arial"/>
        </w:rPr>
        <w:t xml:space="preserve"> poslužuje se u pojedinim restauracijama i to u vremenu od 21-24 sata. Namijenjena je gostima koji dolaze iz kina, kazališta, izleta, raznih posjeta i slično, a da prije toga nisu blagovali svoju redovnu večeru ili su večerali vrlo r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ajanka </w:t>
      </w:r>
      <w:r>
        <w:rPr>
          <w:rFonts w:cs="Arial" w:ascii="Arial" w:hAnsi="Arial"/>
        </w:rPr>
        <w:t xml:space="preserve">sa plesom je svojevrsna zabava koja se najčešće priređuje u kavani, a može biti zatvorenog ili otvorenog karakte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icnic</w:t>
      </w:r>
      <w:r>
        <w:rPr>
          <w:rFonts w:cs="Arial" w:ascii="Arial" w:hAnsi="Arial"/>
        </w:rPr>
        <w:t xml:space="preserve"> je organizirani izlet u prirodu izvan mjesta stanovanja a popraćen je odgovarajućim ugostiteljskim uslugama. Može se pripremati za doručak, ručak, užinu i večer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y ili zabava</w:t>
      </w:r>
      <w:r>
        <w:rPr>
          <w:rFonts w:cs="Arial" w:ascii="Arial" w:hAnsi="Arial"/>
        </w:rPr>
        <w:t xml:space="preserve"> označava zabavu za zatvoreni krug gostiju koji su došli na poziv domaćina u njegov dom ili ugostiteljski objek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ha putna hrana</w:t>
      </w:r>
      <w:r>
        <w:rPr>
          <w:rFonts w:cs="Arial" w:ascii="Arial" w:hAnsi="Arial"/>
        </w:rPr>
        <w:t xml:space="preserve"> je obrok hrane koji gost može dobiti na zahtjev u objektu gdje je odsjeo ili restauraciji gdje je pretplaćen na hranu u vrijednosti koju je platio za pojedini obro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EČANI PRIGODNI OBRO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ečani prigodni obroci su: Cocktail party, banket, buff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cktail party</w:t>
      </w:r>
      <w:r>
        <w:rPr>
          <w:rFonts w:cs="Arial" w:ascii="Arial" w:hAnsi="Arial"/>
        </w:rPr>
        <w:t xml:space="preserve"> je oblik primanja većeg ili manjeg broja gostiju na kraći, nevezani razgovor uz blagovanje nekoliko zalogaja hrane i čašu dvije nekog pića. Priređuje se između ručka i večere ili rjeđe u prijepodnevnim satima. Može se pripremiti u odgovarajućim prostorijama ovisno o željama naručitelja, broju uzvanika, prostorijama koje stoje na raspolaganju i vremenskim prilika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nket</w:t>
      </w:r>
      <w:r>
        <w:rPr>
          <w:rFonts w:cs="Arial" w:ascii="Arial" w:hAnsi="Arial"/>
        </w:rPr>
        <w:t xml:space="preserve"> je svečani službeni ručak ili večera priređena prigodom različitih svečanosti ili za održavanja raznih konferencija, simpozija, godišnjica i drugih povoda čiji su uzvanici članovi odgovarajućih udruga ili zaslužne osobe. Osnovne značajke ove svečanosti su što se na njoj poslužuje meni s više biranih jela koja se rjeđe blaguju, uz koja se piju birana vina u svečanoj atmosfer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uffet</w:t>
      </w:r>
      <w:r>
        <w:rPr>
          <w:rFonts w:cs="Arial" w:ascii="Arial" w:hAnsi="Arial"/>
        </w:rPr>
        <w:t xml:space="preserve"> podrazumijeva posebnu vrstu većeg stola ili veći stol sastavljen od nekoliko restauracijskih stolova koji se prekriva stolnjakom bijele ili pastelne boje, a koji seže sa svih strana skoro do poda. Buffeti imaju vrlo veliku primjenu u ugostiteljskoj praksi, koriste se u različitim prilikama s raznim namjena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znata su nam dva temeljna tipa buffe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tvoreni</w:t>
      </w:r>
      <w:r>
        <w:rPr>
          <w:rFonts w:cs="Arial" w:ascii="Arial" w:hAnsi="Arial"/>
        </w:rPr>
        <w:t xml:space="preserve"> koji je namijenjen uzvanicima koje je netko pozvao na zajutrak, ručak ili večeru i pozivatelj snosi troškove toga obroka; i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tvoreni</w:t>
      </w:r>
      <w:r>
        <w:rPr>
          <w:rFonts w:cs="Arial" w:ascii="Arial" w:hAnsi="Arial"/>
        </w:rPr>
        <w:t xml:space="preserve"> tip buffeta koji se priređuje u raznim prilikama. Ovaj buffet je svakome pristupač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ruga podjela buffeta može biti na </w:t>
      </w:r>
      <w:r>
        <w:rPr>
          <w:rFonts w:cs="Arial" w:ascii="Arial" w:hAnsi="Arial"/>
          <w:b/>
          <w:u w:val="single"/>
        </w:rPr>
        <w:t>svečan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u w:val="single"/>
        </w:rPr>
        <w:t>svakodnevni</w:t>
      </w:r>
      <w:r>
        <w:rPr>
          <w:rFonts w:cs="Arial" w:ascii="Arial" w:hAnsi="Arial"/>
        </w:rPr>
        <w:t xml:space="preserve">. Prema vrstama jela buffet može biti </w:t>
      </w:r>
      <w:r>
        <w:rPr>
          <w:rFonts w:cs="Arial" w:ascii="Arial" w:hAnsi="Arial"/>
          <w:b/>
          <w:u w:val="single"/>
        </w:rPr>
        <w:t>hladn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topli</w:t>
      </w:r>
      <w:r>
        <w:rPr>
          <w:rFonts w:cs="Arial" w:ascii="Arial" w:hAnsi="Arial"/>
        </w:rPr>
        <w:t xml:space="preserve"> ili </w:t>
      </w:r>
      <w:r>
        <w:rPr>
          <w:rFonts w:cs="Arial" w:ascii="Arial" w:hAnsi="Arial"/>
          <w:b/>
          <w:u w:val="single"/>
        </w:rPr>
        <w:t>hladno-topli</w:t>
      </w:r>
      <w:r>
        <w:rPr>
          <w:rFonts w:cs="Arial" w:ascii="Arial" w:hAnsi="Arial"/>
        </w:rPr>
        <w:t xml:space="preserve"> buff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/>
      </w:pPr>
      <w:r>
        <w:rPr>
          <w:rFonts w:cs="Arial" w:ascii="Arial" w:hAnsi="Arial"/>
          <w:b/>
        </w:rPr>
        <w:t>POSLUŽNI SUSTAV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praksi postoje slijedeći poslužni sustavi:</w:t>
      </w:r>
    </w:p>
    <w:p>
      <w:pPr>
        <w:pStyle w:val="Normal"/>
        <w:rPr/>
      </w:pPr>
      <w:r>
        <w:rPr>
          <w:rFonts w:cs="Arial" w:ascii="Arial" w:hAnsi="Arial"/>
        </w:rPr>
        <w:t>1. jednokonobarski</w:t>
      </w:r>
    </w:p>
    <w:p>
      <w:pPr>
        <w:pStyle w:val="Normal"/>
        <w:rPr/>
      </w:pPr>
      <w:r>
        <w:rPr>
          <w:rFonts w:cs="Arial" w:ascii="Arial" w:hAnsi="Arial"/>
        </w:rPr>
        <w:t>2. dvokonobarski</w:t>
      </w:r>
    </w:p>
    <w:p>
      <w:pPr>
        <w:pStyle w:val="Normal"/>
        <w:rPr/>
      </w:pPr>
      <w:r>
        <w:rPr>
          <w:rFonts w:cs="Arial" w:ascii="Arial" w:hAnsi="Arial"/>
        </w:rPr>
        <w:t>3. bečki</w:t>
      </w:r>
    </w:p>
    <w:p>
      <w:pPr>
        <w:pStyle w:val="Normal"/>
        <w:rPr/>
      </w:pPr>
      <w:r>
        <w:rPr>
          <w:rFonts w:cs="Arial" w:ascii="Arial" w:hAnsi="Arial"/>
        </w:rPr>
        <w:t>4. francuski</w:t>
      </w:r>
    </w:p>
    <w:p>
      <w:pPr>
        <w:pStyle w:val="Normal"/>
        <w:rPr/>
      </w:pPr>
      <w:r>
        <w:rPr>
          <w:rFonts w:cs="Arial" w:ascii="Arial" w:hAnsi="Arial"/>
        </w:rPr>
        <w:t>5. anglo-američki</w:t>
      </w:r>
    </w:p>
    <w:p>
      <w:pPr>
        <w:pStyle w:val="Normal"/>
        <w:rPr/>
      </w:pPr>
      <w:r>
        <w:rPr>
          <w:rFonts w:cs="Arial" w:ascii="Arial" w:hAnsi="Arial"/>
        </w:rPr>
        <w:t>6. sustavi poslužinja u 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konobarski sustavi</w:t>
      </w:r>
    </w:p>
    <w:p>
      <w:pPr>
        <w:pStyle w:val="Normal"/>
        <w:rPr/>
      </w:pPr>
      <w:r>
        <w:rPr>
          <w:rFonts w:cs="Arial" w:ascii="Arial" w:hAnsi="Arial"/>
        </w:rPr>
        <w:t>U jednokonobarskom sustavu u rajonu radi jedan konobar i on sam obavlja sve poslove koji su potrebni da bi gosti bili uspješno posluženi. Voditelj posluživanja dočekuje goste pri ulasku u blagovaonicu, uljudno ih pozdravlja i dovodi do rajona gdje ih smješta za stol. Takav se sustav primjenjuje u restauracijama koje imaju nisku razinu usluga i mali izbor jela, pića i napitak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vokonobarski sust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ovom sustavu voditelj posluživanja ima ista prav i dužnosti kao i u jednokonobarskom sustavu. Voditelj rajona je konobar koji vodi posao u rajonu. Konobar-pomoćnik obavlja sve radove koji su potrebni za idući ob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čki sustav</w:t>
      </w:r>
    </w:p>
    <w:p>
      <w:pPr>
        <w:pStyle w:val="Normal"/>
        <w:rPr/>
      </w:pPr>
      <w:r>
        <w:rPr>
          <w:rFonts w:cs="Arial" w:ascii="Arial" w:hAnsi="Arial"/>
        </w:rPr>
        <w:t>Vrlo je pogodan u privatnim ugostiteljskim objektima. Voditelj posluživanja ima ista prava i dužnosti kao i voditelj posluživanja u jednokonobarskom sustavu. Konobar naplatitelj organizira rad u rajonu, dočekuje i smješta goste, prima narudžbe, naplaćuje račune i ispraća goste. Tu spadaju još i konobar za jela i konobar za pić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uski sustav</w:t>
      </w:r>
    </w:p>
    <w:p>
      <w:pPr>
        <w:pStyle w:val="Normal"/>
        <w:rPr/>
      </w:pPr>
      <w:r>
        <w:rPr>
          <w:rFonts w:cs="Arial" w:ascii="Arial" w:hAnsi="Arial"/>
        </w:rPr>
        <w:t xml:space="preserve">Francuski sustav je pogodan u velikim i luksuznim restauracijama. U ovom sustavu sudjeluje veliki broj stručnih radnika pa je ovaj sustav dobio ime </w:t>
      </w:r>
      <w:r>
        <w:rPr>
          <w:rFonts w:cs="Arial" w:ascii="Arial" w:hAnsi="Arial"/>
          <w:b/>
          <w:u w:val="single"/>
        </w:rPr>
        <w:t>brigadni sustav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glo-američki sustav</w:t>
      </w:r>
    </w:p>
    <w:p>
      <w:pPr>
        <w:pStyle w:val="Normal"/>
        <w:rPr/>
      </w:pPr>
      <w:r>
        <w:rPr>
          <w:rFonts w:cs="Arial" w:ascii="Arial" w:hAnsi="Arial"/>
        </w:rPr>
        <w:t>Ovaj sustav se primjenjuje u velikim poslovnim objektima visoke kategorije. Svi odjeli u hotelu koji sudjeluju u pripremanju i posluživanju hrane i pića svrstani su u tzv,. sektor hrane i pića. U poslužnom odjelu sektora niz je stručnih zanim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tavi posluživanja u nas</w:t>
      </w:r>
    </w:p>
    <w:p>
      <w:pPr>
        <w:pStyle w:val="Normal"/>
        <w:rPr/>
      </w:pPr>
      <w:r>
        <w:rPr>
          <w:rFonts w:cs="Arial" w:ascii="Arial" w:hAnsi="Arial"/>
        </w:rPr>
        <w:t>Hrvatska nema originalni sustav posluživanja pa se primjenjuje ili jedan od navedenih sustava ili kombinacija više nj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NIKA  POSLUŽIVANJA  HRA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čki način ili Teller Si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no jelo s prilozima na plitkom tanjuru konobar stavlja ispred gosta s desne strane i to tako da meso bude bliže gos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uski I način</w:t>
      </w:r>
    </w:p>
    <w:p>
      <w:pPr>
        <w:pStyle w:val="Normal"/>
        <w:rPr/>
      </w:pPr>
      <w:r>
        <w:rPr>
          <w:rFonts w:cs="Arial" w:ascii="Arial" w:hAnsi="Arial"/>
        </w:rPr>
        <w:t xml:space="preserve">Kuhar stavlja mesno jelo s garniturom ili prilozima na pliticu ili u zdjelicu. Konobar uzima posudu s jelom i plitkim tanjurima, donosi ih do stola gosta i odlaže na priključni radni stol. Nakon toga tanjur stavlja ispred gosta, grijač stavlja na stol, a na grijač posudu s toplim jelom i prihvataljkama okrenutim prema gostu koji se dalje </w:t>
      </w:r>
      <w:r>
        <w:rPr>
          <w:rFonts w:cs="Arial" w:ascii="Arial" w:hAnsi="Arial"/>
          <w:b/>
          <w:u w:val="single"/>
        </w:rPr>
        <w:t>sam poslužuj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uski II način</w:t>
      </w:r>
    </w:p>
    <w:p>
      <w:pPr>
        <w:pStyle w:val="Normal"/>
        <w:rPr/>
      </w:pPr>
      <w:r>
        <w:rPr>
          <w:rFonts w:cs="Arial" w:ascii="Arial" w:hAnsi="Arial"/>
        </w:rPr>
        <w:t xml:space="preserve">Konobar na podlaktici i dlanu lijeve ruke nosi zdjelu s mesnim jelom i dolazi do gosta pokazuje jelo i poslužuje ga s lijeve strane. </w:t>
      </w:r>
      <w:r>
        <w:rPr>
          <w:rFonts w:cs="Arial" w:ascii="Arial" w:hAnsi="Arial"/>
          <w:b/>
          <w:u w:val="single"/>
        </w:rPr>
        <w:t>Gost prihvataljkama uzima jel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leski I način</w:t>
      </w:r>
    </w:p>
    <w:p>
      <w:pPr>
        <w:pStyle w:val="Normal"/>
        <w:rPr/>
      </w:pPr>
      <w:r>
        <w:rPr>
          <w:rFonts w:cs="Arial" w:ascii="Arial" w:hAnsi="Arial"/>
        </w:rPr>
        <w:t xml:space="preserve">Konobar donosi jelo u plitici ili zdjelici na podlaktici. Prihvataljkama </w:t>
      </w:r>
      <w:r>
        <w:rPr>
          <w:rFonts w:cs="Arial" w:ascii="Arial" w:hAnsi="Arial"/>
          <w:b/>
          <w:u w:val="single"/>
        </w:rPr>
        <w:t>stavlja gostu jelo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tanjur</w:t>
      </w:r>
      <w:r>
        <w:rPr>
          <w:rFonts w:cs="Arial" w:ascii="Arial" w:hAnsi="Arial"/>
        </w:rPr>
        <w:t>: meso, priloge te um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leski II način</w:t>
      </w:r>
    </w:p>
    <w:p>
      <w:pPr>
        <w:pStyle w:val="Normal"/>
        <w:rPr/>
      </w:pPr>
      <w:r>
        <w:rPr>
          <w:rFonts w:cs="Arial" w:ascii="Arial" w:hAnsi="Arial"/>
        </w:rPr>
        <w:t xml:space="preserve">Jela se stavljaju na grijač koji je na priključnom stolu. Voditelj rajona uzima prihvataljke i mesna jela, a zatim priloge slaže na zagrijane tanjure. Pomoćnik voditelja rajona pokraj jela stavlja umake, a zatim </w:t>
      </w:r>
      <w:r>
        <w:rPr>
          <w:rFonts w:cs="Arial" w:ascii="Arial" w:hAnsi="Arial"/>
          <w:b/>
          <w:u w:val="single"/>
        </w:rPr>
        <w:t>poslužuje gost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ski nači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Za ovaj se način mesna jela pripremaju u komadu. Ukrašavaju se, stavljaju na pliticu i dopremaju do gosta na toplim ili rashladnim kolicima. </w:t>
      </w:r>
      <w:r>
        <w:rPr>
          <w:rFonts w:cs="Arial" w:ascii="Arial" w:hAnsi="Arial"/>
          <w:b/>
          <w:u w:val="single"/>
        </w:rPr>
        <w:t>Konobar rasijeca onaj komad mesa koji gost žel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993"/>
        </w:tabs>
        <w:ind w:left="199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2109"/>
        </w:tabs>
        <w:ind w:left="210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66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FF0066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66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32"/>
      <w:szCs w:val="32"/>
    </w:rPr>
  </w:style>
  <w:style w:type="character" w:styleId="WW8Num11z1">
    <w:name w:val="WW8Num11z1"/>
    <w:qFormat/>
    <w:rPr>
      <w:rFonts w:ascii="Wingdings" w:hAnsi="Wingdings" w:cs="Wingdings"/>
      <w:color w:val="FF0066"/>
      <w:sz w:val="32"/>
      <w:szCs w:val="3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2"/>
      <w:szCs w:val="32"/>
    </w:rPr>
  </w:style>
  <w:style w:type="character" w:styleId="WW8Num18z1">
    <w:name w:val="WW8Num18z1"/>
    <w:qFormat/>
    <w:rPr>
      <w:rFonts w:ascii="Wingdings" w:hAnsi="Wingdings" w:cs="Wingdings"/>
      <w:color w:val="FF0066"/>
      <w:sz w:val="32"/>
      <w:szCs w:val="3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32"/>
      <w:szCs w:val="32"/>
    </w:rPr>
  </w:style>
  <w:style w:type="character" w:styleId="WW8Num26z1">
    <w:name w:val="WW8Num26z1"/>
    <w:qFormat/>
    <w:rPr>
      <w:rFonts w:ascii="Wingdings" w:hAnsi="Wingdings" w:cs="Wingdings"/>
      <w:color w:val="FF0066"/>
      <w:sz w:val="32"/>
      <w:szCs w:val="3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FF0066"/>
      <w:sz w:val="32"/>
      <w:szCs w:val="3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2:20:00Z</dcterms:created>
  <dc:creator>Ivana</dc:creator>
  <dc:description/>
  <dc:language>en-US</dc:language>
  <cp:lastModifiedBy>Tomislav Tomšić</cp:lastModifiedBy>
  <cp:lastPrinted>2004-12-06T12:22:00Z</cp:lastPrinted>
  <dcterms:modified xsi:type="dcterms:W3CDTF">2005-04-10T20:20:00Z</dcterms:modified>
  <cp:revision>19</cp:revision>
  <dc:subject/>
  <dc:title>GATRONOMIJA  I  RESTORATERSTVO</dc:title>
</cp:coreProperties>
</file>